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373024498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450787755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2061065860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808822667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556169096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419838677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